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19968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31984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514083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1803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