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7916819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4951263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39657357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1016098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