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70996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77381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5565092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4526580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