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839083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318080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3720948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09333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