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77880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795722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990373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46218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