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24818800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3619771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16692353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12266282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