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2071392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4571417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32937294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2495146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