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844656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70836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7220821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34752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