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93256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90150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339049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541666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