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211323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95088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18456468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1562090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